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asoho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eastAsia="en-US"/>
        </w:rPr>
      </w:pPr>
      <w:r>
        <w:rPr>
          <w:rFonts w:cs="Courier New" w:ascii="Courier New" w:hAnsi="Courier New"/>
          <w:b/>
          <w:sz w:val="28"/>
          <w:lang w:eastAsia="en-US"/>
        </w:rPr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A.  SOLVENCY-Biomass (gasohol) prevents global warming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my Martin, Garbage Mag, Dec. 1991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And we could fuel the world without warming it.  Biomass energy is a closed loop system.  When bio-fuels are combusted for heat or energy, the global warming CO2 released will always be equal to the CO2 absorbed by the original plant mass."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B.  SOLVENCY-Ethanol is very advantageous to current gasoline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my Martin, Garbage Mag, Dec. 1991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Ethanol's virtues as a vehicle fuel are easy to extol: it burns cleaner and produces less CO2 and nitrogen oxides (a contributor to acid rain); it doesn't clog carburetors; and very significantly, it raises octane ratings and reduces engine knock."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C.  Gasohol explanation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New York Times, Apr. 19, 1996, p. 28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144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Ethanol, an alcohol distilled from corn and mixed with gasoline to form</w:t>
      </w:r>
    </w:p>
    <w:p>
      <w:pPr>
        <w:pStyle w:val="Normal"/>
        <w:ind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ASOHOL, enjoys a huge tax break, without which it could never compete at the pump."</w:t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20"/>
        <w:rPr>
          <w:rFonts w:ascii="Arial" w:hAnsi="Arial" w:cs="Arial"/>
          <w:lang w:eastAsia="en-US"/>
        </w:rPr>
      </w:pPr>
      <w:r>
        <w:rPr>
          <w:rFonts w:cs="Arial" w:ascii="Arial" w:hAnsi="Arial"/>
          <w:sz w:val="24"/>
          <w:lang w:eastAsia="en-US"/>
        </w:rPr>
        <w:t>D.  HARMS -Current gasoline causes cancer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my Martin, Garbage Mag, Dec. 1991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The EPA estimates that over half of the cancers caused by toxic chemicals can be contributed to vehicle fuel.  Chronic exposure to benzene can cause leukemia; toluene can damage and even cause cancer of the kidneys and liver."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D.  SOLVENCY-The use of ethanol is very beneficial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New York Times, Eric Vaghn, Apr. 21, 1996, p. 14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For example, a 1995 Department of Agriculture study concluded that the ethanol program increases net farm income more than $700 million annually.  Another 1995 study determined that the "production of ethanol yields 25% more energy than is used in growing the corn, harvesting it, and distilling it to ethanol."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20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.  Gasohol needs tax breaks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he New York Times, Apr. 19, 1996, p. 28.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20" w:firstLine="7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"Ethanol, an alcohol distilled from corn and mixed with gasoline to form gasohol, enjoys a huge tax break, without which it could never compete at the pump.  It is exempt from 5.4 cents of the 18.3 cents per gallon federal tax.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03:54:00Z</dcterms:created>
  <dc:creator>Patty C. Hagg</dc:creator>
  <dc:description/>
  <dc:language>en-US</dc:language>
  <cp:lastModifiedBy>Patty C. Hagg</cp:lastModifiedBy>
  <dcterms:modified xsi:type="dcterms:W3CDTF">1997-11-25T04:01:00Z</dcterms:modified>
  <cp:revision>1</cp:revision>
  <dc:subject/>
  <dc:title>Gasohol</dc:title>
</cp:coreProperties>
</file>