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Affirmative</w:t>
      </w:r>
    </w:p>
    <w:p>
      <w:pPr>
        <w:pStyle w:val="PlainText"/>
        <w:rPr>
          <w:rFonts w:ascii="Arial" w:hAnsi="Arial" w:cs="Arial"/>
          <w:b/>
          <w:b/>
          <w:sz w:val="28"/>
        </w:rPr>
      </w:pPr>
      <w:r>
        <w:rPr>
          <w:rFonts w:cs="Arial" w:ascii="Arial" w:hAnsi="Arial"/>
          <w:b/>
          <w:sz w:val="28"/>
        </w:rPr>
      </w:r>
    </w:p>
    <w:p>
      <w:pPr>
        <w:pStyle w:val="PlainText"/>
        <w:rPr>
          <w:rFonts w:ascii="Arial" w:hAnsi="Arial" w:cs="Arial"/>
          <w:sz w:val="28"/>
        </w:rPr>
      </w:pPr>
      <w:r>
        <w:rPr>
          <w:rFonts w:cs="Arial" w:ascii="Arial" w:hAnsi="Arial"/>
          <w:sz w:val="28"/>
        </w:rPr>
        <w:t>Fossil Fuels are inefficient</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After 11 decades of tinkering, their internal combustion engines are miracles of technology with hundreds of moving parts.  Yet various laws of physics still limit their ability to extract energy from petroleum.  Nearly three-fourths of its potential simply radiates away or pours, partly combusted, out the tailpipe, rising in geologic layers of brown murk until the Rockies themselves dwindle to ghostly smudge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People will ask for it and the price will lower.</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hen Edison was inventing light bulbs and phonographs, electricity cost 300 times what it does now.  As soon as people saw what it could do, they started using it en masse, and the price became practical.</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Most energy funding goes to nuclear weapon research and cleanup.</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n Washington, Harkin's hydrogen consultant, Sandy Thomas, shows me a chart of the Department of Energy' s budget.  Out of $18.6 billion, $10 billion goes for nuclear-weapons research and cleanup.  "That's even though we aren't building nuclear weapons anymore.  It's an upper-middle-class welfare program for nuclear scientists.  Then there's nearly $1 billion for fossil-fuel research and conservation, even though they're running out; $300 million for atomic fission, though we've stopped building nuclear reactors, and nearly half a billion for fusion, the practical application of which even its most optimistic proponents admit is at least 40 years away."</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America wants to make profit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al obstacle, Lloyd says, is America's current lust to pawn the future for the sake of profits today.  "While Detroit hires 100 attorneys to defeat every new emissions standard we establish, Japan assigns 1,000 engineers to meet the challenge."</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Population rise depletes chance of reserve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Likewise, when President Jimmy Carter noted that in each of three previous decades the world had burned more fuel than had been consumed previously in all of history, it meant that fuel consumption was doubling every decade.  That rate slowed temporarily with the energy crisis, but now, with world population rising and today's breakneck industrialization in the Third World, the exponential gobbling of limited resources is again accelerating.</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Reserve quantity is misleading.</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t's seriously misleading when we hear, for example, that at current levels of output and recovery coal reserves can be expected to last 500 years.  We get the mistaken impression that there's 500 years' worth of coal left, forgetting that the sentence began with 'at current levels'.  That's 500 years, only if there's no growth of production."</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Amount of newfound oil won't help much.</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nd petroleum?  "In 1993, they announced the largest discovery of oil in the Gulf of Mexico in the last 20 years: 700 million barrels.  It sounds like an enormous number, until you realize that we Americans go through roughly 17.7 million barrels a day.  Divide 700 by 17.7.  It'll last about 40 day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Reagan cut alternative energy research funding.</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n 1975, during the depths of the energy crisis, Tom Harkin arrived in Washington as an Iowa congressman.  In his first year on the House Science and Technology Committee, he decided that the threat to the future of energy was genuine.  Then Carter was elected President, and, to Harkin's relief, the Administration began dispensing billions and creating incentives for solar, photovoltaic, wind and ocean thermal energy.  Then the next President, Ronald Reagan, dismantled Carter's solar-heating apparatus on the White House roof and all the tax breaks and funding for alternative-energy research along with it.</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Government officials are not committed to renewable energ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And despite the vaunted environmental pedigree of Vice President Al Gore, the Clinton Administration hasn't been much help either.  While a few projects like experimental wind farms have been encouraged, federal efforts have focused more on improving energy efficiency than on developing clean new source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Public policy toward energy efficient vehicles is controlled by automaker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ost frustrating to Alan Lloyd is a multimillion-dollar Administration program called PNGV: the Partnership for a New Generation of Vehicles, whose goal is to deliver a prototype car that gets triple today's expected gas mileage-about 80 miles per gallon-by the year 2004.  "Which means that after 10 years, they'll develop a vehicle that will be illegal in California because it's too dirty," he says, gazing heavenward.  "That's unacceptable.  A new-generation vehicle should be fuel-efficient and clean.  Leadership should come from the White House, but their agenda is being driven more from Detroit."</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The vehicles already exist to run at 80 m.p.g.</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Other energy advocates claim the technology for an 80-m.p.g.  Vehicle already exists, but the Administration has simply caved in to the Big Three automakers and the oil industry.</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California's ZEV program is critical to curbing worldwide pollution</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Yet the one vision these scientists from Argentina, Egypt, Russia, Germany and Japan tell me may save civilization from choking on its own exhaust emanates from California.  They refer specifically, and reverently, to mandates by the California Air Resources Board and the South Coast Air Quality Management District, which require that zero-emission vehicles (ZEVs) constitute 2% of all cars sold in the state by 1998 and 10% by 2003.</w:t>
      </w:r>
    </w:p>
    <w:p>
      <w:pPr>
        <w:pStyle w:val="PlainText"/>
        <w:rPr>
          <w:rFonts w:ascii="Arial" w:hAnsi="Arial" w:cs="Arial"/>
          <w:sz w:val="28"/>
        </w:rPr>
      </w:pPr>
      <w:r>
        <w:rPr>
          <w:rFonts w:cs="Arial" w:ascii="Arial" w:hAnsi="Arial"/>
          <w:sz w:val="28"/>
        </w:rPr>
      </w:r>
    </w:p>
    <w:p>
      <w:pPr>
        <w:pStyle w:val="PlainText"/>
        <w:rPr>
          <w:rFonts w:ascii="Arial" w:hAnsi="Arial" w:cs="Arial"/>
          <w:sz w:val="28"/>
        </w:rPr>
      </w:pPr>
      <w:r>
        <w:rPr>
          <w:rFonts w:cs="Arial" w:ascii="Arial" w:hAnsi="Arial"/>
          <w:sz w:val="28"/>
        </w:rPr>
        <w:t>True price of fossil fuels is overlooked</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 xml:space="preserve">Alan Weisman, (Contr. Ed) "Harnessing the Big H Hydrogen Seems the Ideal Energy Source-Plentiful, Efficient and clean.  Can Something This Perfect Be Real?  Just Ask the Japanese."  Los Angeles Times Sunday March 19, 1995 Home Edition Los Angeles Times Magazine, Page 18 </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Yet the learned crowd gathered at the World Hydrogen Conference is convinced that hydrogen's time must come.  Fossil fuels will become expensive again; even today, their true price isn't revealed at the gas pump, where the numbers don't include the cost of pollution and the expense of protecting our interests in the Persian Gulf.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8:48:00Z</dcterms:created>
  <dc:creator>Patty C. Hagg</dc:creator>
  <dc:description/>
  <dc:language>en-US</dc:language>
  <cp:lastModifiedBy>Patty C. Hagg</cp:lastModifiedBy>
  <dcterms:modified xsi:type="dcterms:W3CDTF">1997-11-29T18:51:00Z</dcterms:modified>
  <cp:revision>1</cp:revision>
  <dc:subject/>
  <dc:title>Affirmative</dc:title>
</cp:coreProperties>
</file>