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color w:val="000000"/>
        </w:rPr>
      </w:pPr>
      <w:r>
        <w:rPr>
          <w:rFonts w:cs="Arial" w:ascii="Arial" w:hAnsi="Arial"/>
          <w:color w:val="000000"/>
        </w:rPr>
        <w:t>Federalism Affirmative Block</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Federal Government is shifting power back to the states</w:t>
      </w:r>
    </w:p>
    <w:p>
      <w:pPr>
        <w:pStyle w:val="Normal"/>
        <w:widowControl w:val="false"/>
        <w:rPr>
          <w:rFonts w:ascii="Arial" w:hAnsi="Arial" w:cs="Arial"/>
          <w:color w:val="000000"/>
        </w:rPr>
      </w:pPr>
      <w:r>
        <w:rPr>
          <w:rFonts w:cs="Arial" w:ascii="Arial" w:hAnsi="Arial"/>
          <w:color w:val="000000"/>
        </w:rPr>
        <w:t>Gold, Stevens, STATE LEGISLATURES, Apr., 96, 23.</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Evolution is in the air.  The federal government may be on the brink of passing important new responsibilities to state governments-if not this year then in 1997.  Block grants, reduced aid and elimination of regulations are all part of this historical move to transfer power and responsibility from the federal government to the states."</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Federal Government Turning Power back to the states.</w:t>
      </w:r>
    </w:p>
    <w:p>
      <w:pPr>
        <w:pStyle w:val="Normal"/>
        <w:widowControl w:val="false"/>
        <w:rPr/>
      </w:pPr>
      <w:r>
        <w:rPr>
          <w:rFonts w:cs="Arial" w:ascii="Arial" w:hAnsi="Arial"/>
          <w:color w:val="000000"/>
        </w:rPr>
        <w:t>Congressional Quarterly Weekly Report, Jan 25, 1997 v55 n4 p241 (4).</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pPr>
      <w:r>
        <w:rPr>
          <w:rFonts w:cs="Arial" w:ascii="Arial" w:hAnsi="Arial"/>
          <w:color w:val="000000"/>
        </w:rPr>
        <w:t>The US Supreme Court has increasingly overturned federal laws when it felt Congress exceeded its legislative authority.  Recent decisions, such as United States v. Lopez and New York v. United States limited federal powers directed at the states, usually on the basis of the 10th Amendment.  The case City of Boerne v. Flores, to be argued this term, could turn on the Court's interpretation of the 14th Amendment, an amendment which has been used in the past to uphold major civil rights laws.  Conservatives hope the Court is seeking to reverse recent judicial activism and return power to the states.</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Federal Government should hold more Power</w:t>
      </w:r>
    </w:p>
    <w:p>
      <w:pPr>
        <w:pStyle w:val="Normal"/>
        <w:widowControl w:val="false"/>
        <w:rPr/>
      </w:pPr>
      <w:r>
        <w:rPr>
          <w:rFonts w:cs="Arial" w:ascii="Arial" w:hAnsi="Arial"/>
          <w:color w:val="000000"/>
        </w:rPr>
        <w:t xml:space="preserve">The New York Times Magazine, August 18, 1996 p36 col. 1 </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The debate over how much power should the states weld, and how much federalism is bad is being carried on as the US approaches national elections.  State legislators are not strong or professional enough to take on more responsibility.  A strong central government is a necessary check.</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Progressive Environmentalism: Principles for Regulatory Reform</w:t>
      </w:r>
    </w:p>
    <w:p>
      <w:pPr>
        <w:pStyle w:val="Normal"/>
        <w:widowControl w:val="false"/>
        <w:rPr>
          <w:rFonts w:ascii="Arial" w:hAnsi="Arial" w:cs="Arial"/>
          <w:color w:val="000000"/>
        </w:rPr>
      </w:pPr>
      <w:r>
        <w:rPr>
          <w:rFonts w:cs="Arial" w:ascii="Arial" w:hAnsi="Arial"/>
          <w:color w:val="000000"/>
        </w:rPr>
        <w:t>Kent Jeffreys, NCPA Policy Report No. 194, June 1995</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However, the principle of federalism is today more rhetoric than reality.  It is time to reestablish the federal government in its proper rol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Federal Government Already Breaking Federalism</w:t>
      </w:r>
    </w:p>
    <w:p>
      <w:pPr>
        <w:pStyle w:val="Normal"/>
        <w:widowControl w:val="false"/>
        <w:rPr>
          <w:rFonts w:ascii="Arial" w:hAnsi="Arial" w:cs="Arial"/>
          <w:color w:val="000000"/>
        </w:rPr>
      </w:pPr>
      <w:r>
        <w:rPr>
          <w:rFonts w:cs="Arial" w:ascii="Arial" w:hAnsi="Arial"/>
          <w:color w:val="000000"/>
        </w:rPr>
        <w:t>Progressive Environmentalism: Principles for Regulatory Reform</w:t>
      </w:r>
    </w:p>
    <w:p>
      <w:pPr>
        <w:pStyle w:val="Normal"/>
        <w:widowControl w:val="false"/>
        <w:rPr>
          <w:rFonts w:ascii="Arial" w:hAnsi="Arial" w:cs="Arial"/>
          <w:color w:val="000000"/>
        </w:rPr>
      </w:pPr>
      <w:r>
        <w:rPr>
          <w:rFonts w:cs="Arial" w:ascii="Arial" w:hAnsi="Arial"/>
          <w:color w:val="000000"/>
        </w:rPr>
        <w:t>Kent Jeffreys, NCPA Policy Report No. 194, June 1995</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Federal laws that leave little room for local decision making often take the form of unfunded mandates.  This is certainly true of laws dealing with the environment.  Federal environmental regulations cost the U.S. economy as much as $150 billion annually.23 ·l In Columbus, Ohio, the growing costs of compliance with environmental regulations may consume 23 percent of the city's budget in the year 2000.</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Progressive Environmentalism: Principles for Regulatory Reform</w:t>
      </w:r>
    </w:p>
    <w:p>
      <w:pPr>
        <w:pStyle w:val="Normal"/>
        <w:widowControl w:val="false"/>
        <w:rPr>
          <w:rFonts w:ascii="Arial" w:hAnsi="Arial" w:cs="Arial"/>
          <w:color w:val="000000"/>
        </w:rPr>
      </w:pPr>
      <w:r>
        <w:rPr>
          <w:rFonts w:cs="Arial" w:ascii="Arial" w:hAnsi="Arial"/>
          <w:color w:val="000000"/>
        </w:rPr>
        <w:t>Kent Jeffreys, NCPA Policy Report No. 194, June 1995</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Applying the principle of federalism consistently has become a problem as America has grown in social and commercial complexity.  In the name of environmental protection, federal power to regulate local behavior has grown enormously in the past three decades.  Many federal environmental laws go far beyond anything that can be justified under federalism.  For example: The Superfund law assumes that thousands of local sites - from industrial zones to abandoned waste dumps - pose a serious threat to human health unless the federal government acts.20 The Safe Drinking Water Act assumes that the federal Environmental Protection Agency (EPA) is more interested in protecting human health than are local officials.21 The wetlands provisions of the Clean Water Act assume that even isolated plots of occasionally soggy ground should be regulated by federal bureaucrats rather than local officials. 22</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t>The federal government is already trying to decentralize</w:t>
      </w:r>
    </w:p>
    <w:p>
      <w:pPr>
        <w:pStyle w:val="Normal"/>
        <w:widowControl w:val="false"/>
        <w:rPr>
          <w:rFonts w:ascii="Arial" w:hAnsi="Arial" w:cs="Arial"/>
          <w:color w:val="000000"/>
        </w:rPr>
      </w:pPr>
      <w:r>
        <w:rPr>
          <w:rFonts w:cs="Arial" w:ascii="Arial" w:hAnsi="Arial"/>
          <w:color w:val="000000"/>
        </w:rPr>
        <w:t xml:space="preserve">LIGHTS OUT ON FEDERAL POWER: PRIVATIZATION FOR THE 21ST CENTURY DR. MICHAEL K. BLOCK, CONGRESSMAN JOHN SHADEGG </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Last year, the House Resources Committee developed a plan to sell one of the PMA's, the Southeastern Power Administration (SEPA).  A coalition of concerned interests, including bass fishermen who were worried about how the sale would affect them, blocked the plan.  This episode is typical of what has happened, and will continue to happen, as serious attempts are made to reduce the size of the federal government.  Each year, millions of Americans make decisions about planting a crop, attending college, or starting a business based on the expectation of some benefit from Washington.  When these beneficiaries feel that their "entitlement" might be taken away from them - regardless of the net benefits to society - they often become active opponents to change.</w:t>
      </w:r>
    </w:p>
    <w:p>
      <w:pPr>
        <w:pStyle w:val="Normal"/>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59:00Z</dcterms:created>
  <dc:creator>Patty C. Hagg</dc:creator>
  <dc:description/>
  <dc:language>en-US</dc:language>
  <cp:lastModifiedBy>Patty C. Hagg</cp:lastModifiedBy>
  <dcterms:modified xsi:type="dcterms:W3CDTF">1997-11-28T19:29:00Z</dcterms:modified>
  <cp:revision>2</cp:revision>
  <dc:subject/>
  <dc:title>Federalism Affirmative Block</dc:title>
</cp:coreProperties>
</file>