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LINTON HATES RPS</w:t>
      </w:r>
    </w:p>
    <w:p>
      <w:pPr>
        <w:pStyle w:val="PlainTex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Electricity Daily, Volume 9, No. 73, October 14, 1997, p. Lexi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Greens in Washington last week said they fear the White House's ardor for renewables is flagging.  The Sustainable Energy Coalition delivered a letter to President Clinton expressing concerns "about reports of dwindling administration support for a comprehensive package of incentives to promote sustainable energy technologies as part of federal electric restructuring."  The letter also said there are "indications" that the administration won't back a national fund for public benefits nor a significant Renewable Portfolio Standards.  The group threatened that it would not support an administration bill that doesn't contain both of those provisions.  The letter added that the groups will oppose a bill that doesn't contain major environmental provisions designed to counter-alleged environmental impacts of electric restructuring.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8:05:00Z</dcterms:created>
  <dc:creator>Patty C. Hagg</dc:creator>
  <dc:description/>
  <dc:language>en-US</dc:language>
  <cp:lastModifiedBy>Patty C. Hagg</cp:lastModifiedBy>
  <dcterms:modified xsi:type="dcterms:W3CDTF">1997-11-29T18:05:00Z</dcterms:modified>
  <cp:revision>3</cp:revision>
  <dc:subject/>
  <dc:title>CLINTON HATES RPS</dc:title>
</cp:coreProperties>
</file>